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1308090946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15483725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1613571407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560674251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917954869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1685354635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441493060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4557977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23470516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