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36158351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4719915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37415237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